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" w:ascii="Arial" w:hAnsi="Arial"/>
          <w:sz w:val="20"/>
          <w:szCs w:val="20"/>
        </w:rPr>
        <w:t>Procedures to flash the original demo image onto the i.MXS Development Kit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Software Used 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RM Developer Suite V1.2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Hardware Used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RM Multi-ICE debug unit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ocedures: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1)  Place the 8 MB bin file “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FSL_MXSdevkitImage_Flash8MB_RTM.bin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”, the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“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Flash Loader J3 x16.new.axf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” AXF, and the “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AXD_MXS_flash_demo.txt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” script in the same folder location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2)  Open the script file (AXD_MXS_flash_demo.txt file) and change the two lines towards the end to have the correct paths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3)  Set board to bootstrap mode (S11 switches 1 and 2 ON)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4)  Connect the board via JTAG using multi-iCE to the AXD debugger.  Do not use an init script to initialize board at this time.  The “AXD_MXS_flash_demo.txt” script has this initialization already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5)  Type the following command at the AXD debug prompt: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obey "&lt;path to folder location&gt;\AXD_MXS_flash_demo.txt" and then enter.  Make sure to use the "" for the entire path or the obey will not work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6)  Wait until the AXD console says "Finish"</w:t>
      </w:r>
      <w:r>
        <w:rPr>
          <w:rFonts w:eastAsia="MS Mincho;ＭＳ 明朝" w:cs="Arial" w:ascii="Arial" w:hAnsi="Arial"/>
          <w:b/>
          <w:bCs/>
          <w:sz w:val="20"/>
          <w:lang w:eastAsia="ja-JP"/>
        </w:rPr>
        <w:t xml:space="preserve"> AND THEN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a second line prints "OK".  Then the Debug log will say "program terminated normally."  AT THIS POINT, the board has been flashed and you can unplug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7)  Switch the board S11 switches 1 and 2 to OFF and power up the board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 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You should see the Freescale logo appear after the green bootloader and then a gui with 4 applications, one of which is a FSL logo. 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00:00Z</dcterms:created>
  <dc:creator>r28218</dc:creator>
  <dc:description/>
  <cp:keywords/>
  <dc:language>en-US</dc:language>
  <cp:lastModifiedBy>R95569</cp:lastModifiedBy>
  <dcterms:modified xsi:type="dcterms:W3CDTF">2007-12-12T18:00:00Z</dcterms:modified>
  <cp:revision>6</cp:revision>
  <dc:subject/>
  <dc:title>Procedures to flash demo image onto the i</dc:title>
</cp:coreProperties>
</file>